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  <w:t xml:space="preserve">PRILOG </w:t>
      </w:r>
      <w:r>
        <w:rPr>
          <w:rFonts w:cs="Arial" w:ascii="Arial" w:hAnsi="Arial"/>
          <w:b/>
          <w:sz w:val="28"/>
          <w:szCs w:val="28"/>
        </w:rPr>
        <w:t>III</w:t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UPRAVUVAWE I KONTROLA NA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Sodr`in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966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nb-NO" w:eastAsia="en-US"/>
            </w:rPr>
            <w:instrText xml:space="preserve"> TOC \o "1-3" \h \z \u </w:instrText>
          </w:r>
          <w:r>
            <w:rPr>
              <w:rStyle w:val="IndexLink"/>
              <w:lang w:val="nb-NO" w:eastAsia="en-US"/>
            </w:rPr>
            <w:fldChar w:fldCharType="separate"/>
          </w:r>
          <w:hyperlink w:anchor="__RefHeading___Toc176230087">
            <w:r>
              <w:rPr>
                <w:rStyle w:val="IndexLink"/>
                <w:lang w:val="nb-NO" w:eastAsia="en-US"/>
              </w:rPr>
              <w:t>III.</w:t>
            </w:r>
            <w:r>
              <w:rPr>
                <w:rStyle w:val="IndexLink"/>
                <w:rFonts w:cs="Macedonian Tms" w:ascii="Macedonian Tms" w:hAnsi="Macedonian Tms"/>
                <w:lang w:val="nb-NO" w:eastAsia="en-US"/>
              </w:rPr>
              <w:t>1 Struktura na organizacijat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lang w:val="en-US" w:eastAsia="en-US"/>
            </w:rPr>
          </w:pPr>
          <w:hyperlink w:anchor="__RefHeading___Toc176230088">
            <w:r>
              <w:rPr>
                <w:rStyle w:val="IndexLink"/>
                <w:lang w:val="nb-NO" w:eastAsia="en-US"/>
              </w:rPr>
              <w:t>III.</w:t>
            </w:r>
            <w:r>
              <w:rPr>
                <w:rStyle w:val="IndexLink"/>
                <w:rFonts w:cs="Macedonian Tms" w:ascii="Macedonian Tms" w:hAnsi="Macedonian Tms"/>
                <w:lang w:val="nb-NO" w:eastAsia="en-US"/>
              </w:rPr>
              <w:t>1.1 Upravite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lang w:val="en-US" w:eastAsia="en-US"/>
            </w:rPr>
          </w:pPr>
          <w:hyperlink w:anchor="__RefHeading___Toc176230089">
            <w:r>
              <w:rPr>
                <w:rStyle w:val="IndexLink"/>
                <w:lang w:val="nb-NO" w:eastAsia="en-US"/>
              </w:rPr>
              <w:t>III.</w:t>
            </w:r>
            <w:r>
              <w:rPr>
                <w:rStyle w:val="IndexLink"/>
                <w:rFonts w:cs="Macedonian Tms" w:ascii="Macedonian Tms" w:hAnsi="Macedonian Tms"/>
                <w:lang w:val="nb-NO" w:eastAsia="en-US"/>
              </w:rPr>
              <w:t>1.2 Tehni~ki direkto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lang w:val="en-US" w:eastAsia="en-US"/>
            </w:rPr>
          </w:pPr>
          <w:hyperlink w:anchor="__RefHeading___Toc176230090">
            <w:r>
              <w:rPr>
                <w:rStyle w:val="IndexLink"/>
                <w:lang w:val="it-IT" w:eastAsia="en-US"/>
              </w:rPr>
              <w:t>III.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1.3 [ef na pog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lang w:val="en-US" w:eastAsia="en-US"/>
            </w:rPr>
          </w:pPr>
          <w:hyperlink w:anchor="__RefHeading___Toc176230091">
            <w:r>
              <w:rPr>
                <w:rStyle w:val="IndexLink"/>
                <w:lang w:val="it-IT" w:eastAsia="en-US"/>
              </w:rPr>
              <w:t>III.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1.4 [ef na komercij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lang w:val="en-US" w:eastAsia="en-US"/>
            </w:rPr>
          </w:pPr>
          <w:hyperlink w:anchor="__RefHeading___Toc176230092">
            <w:r>
              <w:rPr>
                <w:rStyle w:val="IndexLink"/>
                <w:lang w:val="nb-NO" w:eastAsia="en-US"/>
              </w:rPr>
              <w:t>III.</w:t>
            </w:r>
            <w:r>
              <w:rPr>
                <w:rStyle w:val="IndexLink"/>
                <w:rFonts w:cs="Macedonian Tms" w:ascii="Macedonian Tms" w:hAnsi="Macedonian Tms"/>
                <w:lang w:val="nb-NO" w:eastAsia="en-US"/>
              </w:rPr>
              <w:t>2 Oddel odgovoren za cvrstiot otpa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lang w:val="en-US" w:eastAsia="en-US"/>
            </w:rPr>
          </w:pPr>
          <w:hyperlink w:anchor="__RefHeading___Toc176230093">
            <w:r>
              <w:rPr>
                <w:rStyle w:val="IndexLink"/>
                <w:lang w:val="nb-NO" w:eastAsia="en-US"/>
              </w:rPr>
              <w:t>III.</w:t>
            </w:r>
            <w:r>
              <w:rPr>
                <w:rStyle w:val="IndexLink"/>
                <w:rFonts w:cs="Macedonian Tms" w:ascii="Macedonian Tms" w:hAnsi="Macedonian Tms"/>
                <w:lang w:val="nb-NO" w:eastAsia="en-US"/>
              </w:rPr>
              <w:t>3 Obuka i trening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lang w:val="en-US" w:eastAsia="en-US"/>
            </w:rPr>
          </w:pPr>
          <w:hyperlink w:anchor="__RefHeading___Toc176230094">
            <w:r>
              <w:rPr>
                <w:rStyle w:val="IndexLink"/>
                <w:lang w:val="it-IT" w:eastAsia="en-US"/>
              </w:rPr>
              <w:t>III.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4 [ema na upravuvawe na Tulana DOO Gostiva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MAC C Times" w:hAnsi="MAC C Times" w:cs="MAC C Times"/>
          <w:lang w:val="en-US" w:eastAsia="en-US"/>
        </w:rPr>
      </w:pPr>
      <w:r>
        <w:rPr>
          <w:rFonts w:cs="MAC C Times" w:ascii="MAC C Times" w:hAnsi="MAC C Times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Heading3"/>
        <w:rPr>
          <w:lang w:val="nb-NO"/>
        </w:rPr>
      </w:pPr>
      <w:bookmarkStart w:id="0" w:name="__RefHeading___Toc176230087"/>
      <w:bookmarkEnd w:id="0"/>
      <w:r>
        <w:rPr>
          <w:lang w:val="nb-NO"/>
        </w:rPr>
        <w:t>III.</w:t>
      </w:r>
      <w:r>
        <w:rPr>
          <w:rFonts w:cs="Macedonian Tms" w:ascii="Macedonian Tms" w:hAnsi="Macedonian Tms"/>
          <w:lang w:val="nb-NO"/>
        </w:rPr>
        <w:t>1 Struktura na organiz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ramkite na ovaa to~ka }e prilo`ime detali za strukturata na Upravuvaweto vo  Tulana DOO Gostivar i organizaciona {em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{tata organizaciona struktura na fabrikata e prika`ana vo organizacionata {ema koja {to e dadena vo prilog na ovoj dodatok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ing3"/>
        <w:rPr>
          <w:lang w:val="nb-NO"/>
        </w:rPr>
      </w:pPr>
      <w:bookmarkStart w:id="1" w:name="__RefHeading___Toc176230088"/>
      <w:bookmarkEnd w:id="1"/>
      <w:r>
        <w:rPr>
          <w:lang w:val="nb-NO"/>
        </w:rPr>
        <w:t>III.</w:t>
      </w:r>
      <w:r>
        <w:rPr>
          <w:rFonts w:cs="Macedonian Tms" w:ascii="Macedonian Tms" w:hAnsi="Macedonian Tms"/>
          <w:lang w:val="nb-NO"/>
        </w:rPr>
        <w:t>1.1 Upravitel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>Tulana DOO Gostivar</w:t>
      </w:r>
      <w:r>
        <w:rPr>
          <w:rFonts w:cs="MAC C Times" w:ascii="MAC C Times" w:hAnsi="MAC C Times"/>
          <w:lang w:val="nb-NO"/>
        </w:rPr>
        <w:t xml:space="preserve">  e rakovodena od Upravitel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Upravitelot ima za zada~a da upravuva so fabrikata. Toj e vo postojana sorabotka so Proizvodno tehni~kiot sektor kako i so Ekonomsko pravniot sekto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 Ekonomsko pravniot sektor dobiva soveti za pravnite rabot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Upravitelot ja ima najgolemata odgovornost vo pogled na ostvaruvawe na profitot i uspe{noto rabotewe na fabri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ma zada~a da go planira, izveduva, koordinira i kontrolira proizvodstvoto, da se gri`i za instalacijata i opremata, bezbedno izveduvawe na aktivnostite i gri`a z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Toj postojano gi nabquduva aktivnostite na personalot od negoviot sektor. Oddelot za za{tita , Zdravje i Bezbednost e pod negova nadle`nost.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ing3"/>
        <w:rPr>
          <w:lang w:val="nb-NO"/>
        </w:rPr>
      </w:pPr>
      <w:bookmarkStart w:id="2" w:name="__RefHeading___Toc176230089"/>
      <w:bookmarkEnd w:id="2"/>
      <w:r>
        <w:rPr>
          <w:lang w:val="nb-NO"/>
        </w:rPr>
        <w:t>III.</w:t>
      </w:r>
      <w:r>
        <w:rPr>
          <w:rFonts w:cs="Macedonian Tms" w:ascii="Macedonian Tms" w:hAnsi="Macedonian Tms"/>
          <w:lang w:val="nb-NO"/>
        </w:rPr>
        <w:t>1.2 Tehni~ki direkt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akovoditelot na proizvodstvo rakovodi so oddelot za proizvodstvo i toj e odgovoren za procesot na proizvodstvo na tu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lednite oddelenija se pod negova nadle`nost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Eksploatacija i transport na surovin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erabotka na surovin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ormira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u{e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delenieto za slo`uva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e~ew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Utovar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nadle`nost na Rakovoditelot za proizvodstvo e i menaxiraweto so kvalitetot na materijalite odnosno Fizi~ki, Hemiski i Mehani~ki analizi na surovinite, poluproizvodite i gotovite proizvod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sto taka toj e odgovoren da rakovodi so otpadot koj {to se sozdava pri izvedba na proizvodniot proces, kako i site aktivnosti koi {to se povrzani so za{tita na `ivotnata sredina i postojano da gi podobruva site proces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to taka obvrzan e da prevzema aktivnosti za za{tita od povredi kako i da organizira treninzi od oblasta na bezbednosta i zdravjeto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sklop na oddelot za za{tita na `ivotnata sredina, zdravje i bezbednost spa|aat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delot za za{tita na `ivotnata sredina, koj e formiran so cel da gi sproveduva i odr`uva va`e~kite zakoni, postojano podobruvawe i prevencija na zagaduvawet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del za za{tita na zdravjeto i bezbednosta, koj e formiran da obezbedi dobri i bezbedni uslovi za rabota soglasno va`e~kite zakonski propis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it-IT"/>
        </w:rPr>
      </w:pPr>
      <w:bookmarkStart w:id="3" w:name="__RefHeading___Toc176230090"/>
      <w:bookmarkEnd w:id="3"/>
      <w:r>
        <w:rPr>
          <w:lang w:val="it-IT"/>
        </w:rPr>
        <w:t>III.</w:t>
      </w:r>
      <w:r>
        <w:rPr>
          <w:rFonts w:cs="Macedonian Tms" w:ascii="Macedonian Tms" w:hAnsi="Macedonian Tms"/>
          <w:lang w:val="it-IT"/>
        </w:rPr>
        <w:t>1.3 [ef na pog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ramkite na Proizvodno tehni~kiot sektor se gri`i za  ispravnosta na instalacijata i opremata, kako i da prati i predlo`uva novi investicii koi se neophodni za postijano podobruvawe na instal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to taka e odgovoren vo slu~aj na havarija ili incidenti i e dol`en za toa da go informira upravitelot na Tulana DOO Gostiva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it-IT"/>
        </w:rPr>
      </w:pPr>
      <w:bookmarkStart w:id="4" w:name="__RefHeading___Toc176230091"/>
      <w:bookmarkEnd w:id="4"/>
      <w:r>
        <w:rPr>
          <w:lang w:val="it-IT"/>
        </w:rPr>
        <w:t>III.</w:t>
      </w:r>
      <w:r>
        <w:rPr>
          <w:rFonts w:cs="Macedonian Tms" w:ascii="Macedonian Tms" w:hAnsi="Macedonian Tms"/>
          <w:lang w:val="it-IT"/>
        </w:rPr>
        <w:t>1.4 [ef na komer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adol`en e za izvedba na finansiskite operacii vo kompanijata, za proda`ba na proizvodite i za administrativnite aktivnost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Za svoite aktivnosti podnesuva izve{taj do Upravitel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sklop na ovoj oddel spa|aat oddelot za finansii, Oddelot za proda`ba i Administrativniot del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ing3"/>
        <w:rPr>
          <w:lang w:val="nb-NO"/>
        </w:rPr>
      </w:pPr>
      <w:bookmarkStart w:id="5" w:name="__RefHeading___Toc176230092"/>
      <w:bookmarkEnd w:id="5"/>
      <w:r>
        <w:rPr>
          <w:lang w:val="nb-NO"/>
        </w:rPr>
        <w:t>III.</w:t>
      </w:r>
      <w:r>
        <w:rPr>
          <w:rFonts w:cs="Macedonian Tms" w:ascii="Macedonian Tms" w:hAnsi="Macedonian Tms"/>
          <w:lang w:val="nb-NO"/>
        </w:rPr>
        <w:t>2 Oddel odgovoren za cvrstiot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 spre~uvawe na zagaduvawe na `ivotnata sredina od cvrst otpad formiran e tim koj e odgovoren za odstranuvawe na cvrstiot otpad so cel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maluvawe na koli~inata na cvrstiot otpad koj se sozdava na instalacijat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skoristuvawe na korisniot otpad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evencija i za{tituvawe na prirodnite resurs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evencija od negativno vlijanie na otpadot vrz `ivotnata sredina i bezbednosta na lu|e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lo`uvawe na |ubreto na na~in prifatliv soglasno pravilata za za{tita na `ivotnata sredina;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</w:p>
    <w:p>
      <w:pPr>
        <w:pStyle w:val="Heading3"/>
        <w:rPr>
          <w:lang w:val="nb-NO"/>
        </w:rPr>
      </w:pPr>
      <w:bookmarkStart w:id="6" w:name="__RefHeading___Toc176230093"/>
      <w:bookmarkEnd w:id="6"/>
      <w:r>
        <w:rPr>
          <w:lang w:val="nb-NO"/>
        </w:rPr>
        <w:t>III.</w:t>
      </w:r>
      <w:r>
        <w:rPr>
          <w:rFonts w:cs="Macedonian Tms" w:ascii="Macedonian Tms" w:hAnsi="Macedonian Tms"/>
          <w:lang w:val="nb-NO"/>
        </w:rPr>
        <w:t>3 Obuka i tren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nb-NO"/>
        </w:rPr>
      </w:pPr>
      <w:r>
        <w:rPr>
          <w:rFonts w:cs="MAC C Times" w:ascii="MAC C Times" w:hAnsi="MAC C Times"/>
          <w:lang w:val="nb-NO"/>
        </w:rPr>
        <w:t>Vrabotenite osposobenosta za profesionalno izvr{uvawe na rabotnite zada~i ja steknuvaat preku obrazovanie, iskustvo i obuka.Site Rakovoditeli vo fabrikata imaat univerzitetsko obrazovanie i vo potpolnost se stru~ni za pozicijata na koja {to se postave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strana na Rakovoditelite se sogleduva potreba za obuka na personalot, pri {to vo zavisnost od vidot na potrebata od strana na rakovoditel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( Menaxerite) se izveduvaat obuki na poedinci ili vo grup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strana na kompanijata postojano se organiziraat obuki za vrabotenite  so namera da se zgolemi nivoto na educiranost vo pogled na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a`nosta na usoglasuvaweto i odr`uvaweto na barawata za za{tita na `ivotnata sredina soglasno Sistemot za za{tita na `ivotnata sredi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Benifitot koj go dobivame dokolku se pridr`uvame do aspektite za za{tita na `ivotnata sredin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o`nite posledici dokolku se otstapuva od barawata propi{ani vo procedurite na kompanijat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sustvoto na u~esnicite na obukata se evidentira vo spisok  i od strana na Obu~uva~ite se vr{i proverka na obu~enosta na personal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ing3"/>
        <w:rPr>
          <w:lang w:val="it-IT"/>
        </w:rPr>
      </w:pPr>
      <w:bookmarkStart w:id="7" w:name="__RefHeading___Toc176230094"/>
      <w:bookmarkEnd w:id="7"/>
      <w:r>
        <w:rPr>
          <w:lang w:val="it-IT"/>
        </w:rPr>
        <w:t>III.</w:t>
      </w:r>
      <w:r>
        <w:rPr>
          <w:rFonts w:cs="Macedonian Tms" w:ascii="Macedonian Tms" w:hAnsi="Macedonian Tms"/>
          <w:lang w:val="it-IT"/>
        </w:rPr>
        <w:t>4 [ema na upravuvawe na Tulana DOO Gostiva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drawing>
          <wp:inline distT="0" distB="0" distL="0" distR="0">
            <wp:extent cx="5483860" cy="775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75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2240" w:h="15840"/>
      <w:pgMar w:left="1683" w:right="1581" w:gutter="0" w:header="0" w:top="1258" w:footer="51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Times" w:hAnsi="MAC C 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6:58:00Z</dcterms:created>
  <dc:creator>EUROMAK</dc:creator>
  <dc:description/>
  <cp:keywords/>
  <dc:language>en-US</dc:language>
  <cp:lastModifiedBy>ACE</cp:lastModifiedBy>
  <dcterms:modified xsi:type="dcterms:W3CDTF">2007-09-02T14:10:00Z</dcterms:modified>
  <cp:revision>29</cp:revision>
  <dc:subject/>
  <dc:title/>
</cp:coreProperties>
</file>